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6292675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02647209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082382261"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332239573"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302211069"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47623254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217490120"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